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                                                                                КОТОВСКОГО  СЕЛЬСОВЕТА                                                          ПРИСТЕНСКОГО РАЙОНА КУРСКОЙ ОБЛАСТИ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TextBody"/>
        <w:tabs>
          <w:tab w:val="clear" w:pos="709"/>
          <w:tab w:val="left" w:pos="3040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3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» декабря  2014  года   №1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9"/>
          <w:tab w:val="left" w:pos="304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рафика приема граждан</w:t>
      </w:r>
    </w:p>
    <w:p>
      <w:pPr>
        <w:pStyle w:val="Normal"/>
        <w:tabs>
          <w:tab w:val="clear" w:pos="709"/>
          <w:tab w:val="left" w:pos="304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личным вопросам должностными лицами</w:t>
      </w:r>
    </w:p>
    <w:p>
      <w:pPr>
        <w:pStyle w:val="Normal"/>
        <w:tabs>
          <w:tab w:val="clear" w:pos="709"/>
          <w:tab w:val="left" w:pos="304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ции Котовского сельсовета на 2015 год</w:t>
      </w:r>
    </w:p>
    <w:p>
      <w:pPr>
        <w:pStyle w:val="Normal"/>
        <w:tabs>
          <w:tab w:val="clear" w:pos="709"/>
          <w:tab w:val="left" w:pos="304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040" w:leader="none"/>
        </w:tabs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040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13 Федерального Закона «О порядке рассмотрения обращений граждан Российской Федерации» от 02.05.2006г. № 59-ФЗ:</w:t>
      </w:r>
    </w:p>
    <w:p>
      <w:pPr>
        <w:pStyle w:val="Normal"/>
        <w:tabs>
          <w:tab w:val="clear" w:pos="709"/>
          <w:tab w:val="left" w:pos="30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график приема граждан  по личным вопросам  должностными лицами Администрации Котовского сельсовета  на 2015 год согласно приложения № 1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график выездного приема граждан по личным вопросам  должностными лицами Администрации Котовского сельсовета  на 2015 год согласно  приложения № 2 (прилагается)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 1 января 2015 года.</w:t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вского сельсовета</w:t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</w:t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:                                           С.В.Рындин</w:t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вского сельсовета</w:t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С.В.Рындин</w:t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</w:t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ю Администрации</w:t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вского сельсовета</w:t>
      </w:r>
    </w:p>
    <w:p>
      <w:pPr>
        <w:pStyle w:val="Normal"/>
        <w:tabs>
          <w:tab w:val="clear" w:pos="709"/>
          <w:tab w:val="left" w:pos="3040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2 от 31.12.2014г.</w:t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</w:t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ЕМА ГРАЖДАН ПО ЛИЧНЫМ ВОПРОСАМ </w:t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ЛЖНОСТНЫМИ ЛИЦАМИ </w:t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КОТОВСКОГО СЕЛЬСОВЕТА </w:t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5 год</w:t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1506"/>
        <w:gridCol w:w="2250"/>
        <w:gridCol w:w="1830"/>
        <w:gridCol w:w="2369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ПРИЁМА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ЁМА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го лица ведущего прием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-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-0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то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товского сельсовет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дин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ского сельсовета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-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-0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то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товского сельсовет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угина Г.В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Главы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ского сельсовета</w:t>
            </w:r>
          </w:p>
        </w:tc>
      </w:tr>
    </w:tbl>
    <w:p>
      <w:pPr>
        <w:pStyle w:val="Normal"/>
        <w:tabs>
          <w:tab w:val="clear" w:pos="709"/>
          <w:tab w:val="left" w:pos="3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вского сельсовета</w:t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С.В.Рындин</w:t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</w:t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ю Администрации</w:t>
      </w:r>
    </w:p>
    <w:p>
      <w:pPr>
        <w:pStyle w:val="Normal"/>
        <w:tabs>
          <w:tab w:val="clear" w:pos="709"/>
          <w:tab w:val="left" w:pos="30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вского сельсовета</w:t>
      </w:r>
    </w:p>
    <w:p>
      <w:pPr>
        <w:pStyle w:val="Normal"/>
        <w:tabs>
          <w:tab w:val="clear" w:pos="709"/>
          <w:tab w:val="left" w:pos="3040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2 от 31.12.2014г.</w:t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ГРАФИК</w:t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ВЫЕЗДНОГО ПРИЕМА ГРАЖДАН </w:t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О ЛИЧНЫМ ВОПРОСАМ </w:t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ДОЛЖНОСТНЫМИ ЛИЦАМИ </w:t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АДМИНИСТРАЦИИ КОТОВСКОГО СЕЛЬСОВЕТА </w:t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НА 2015 год</w:t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9"/>
          <w:tab w:val="left" w:pos="304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1506"/>
        <w:gridCol w:w="2430"/>
        <w:gridCol w:w="1650"/>
        <w:gridCol w:w="2369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ПРИЁМА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ЁМА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го лица ведущего прием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вторая среда месяц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ч до 14.00ч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селец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помещен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дин С.В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ского сельсовет</w:t>
            </w:r>
          </w:p>
        </w:tc>
      </w:tr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вторая пятница месяца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-Крю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 помещение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дин С.В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ского сельсовета</w:t>
            </w:r>
          </w:p>
        </w:tc>
      </w:tr>
    </w:tbl>
    <w:p>
      <w:pPr>
        <w:pStyle w:val="Normal"/>
        <w:tabs>
          <w:tab w:val="clear" w:pos="709"/>
          <w:tab w:val="left" w:pos="3040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09:28Z</dcterms:created>
  <dc:creator/>
  <dc:description/>
  <dc:language>en-US</dc:language>
  <cp:lastModifiedBy/>
  <cp:lastPrinted>2015-02-01T14:24:00Z</cp:lastPrinted>
  <cp:revision>0</cp:revision>
  <dc:subject/>
  <dc:title/>
</cp:coreProperties>
</file>